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  <w:lang w:val="ru-RU"/>
        </w:rPr>
      </w:pPr>
      <w:r>
        <w:rPr>
          <w:sz w:val="28"/>
          <w:szCs w:val="28"/>
        </w:rPr>
        <w:t>08 липня 2022 року</w:t>
        <w:tab/>
        <w:t xml:space="preserve">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1488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приймання-передачу ліжок з балансу КНП «Хорольська міська лікарня» на баланс відділу освіти, молоді та спорту  Хорольської міської ради</w:t>
      </w:r>
    </w:p>
    <w:p>
      <w:pPr>
        <w:pStyle w:val="Style19"/>
        <w:ind w:left="0" w:right="524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60 Закону України «Про місцеве самоврядування в Україні», листів КНП «Хорольська міська лікарня» від 22.06.22 за вх.№2347/06-20 та відділу освіти, молоді та спорту Хорольської міської ради від 22.06.22 за вх. №2348/06-20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708"/>
        <w:jc w:val="both"/>
        <w:rPr/>
      </w:pPr>
      <w:r>
        <w:rPr>
          <w:sz w:val="28"/>
          <w:szCs w:val="28"/>
          <w:lang w:val="uk-UA"/>
        </w:rPr>
        <w:t>1. Передати з балансу комунального некомерційного підприємства «Хорольська міська лікарня» Хорольської міської ради Лубенського району Полтавської області на баланс відділу освіти, молоді та спорту Хорольської міської ради Лубенського району Полтавської області матеріальні цінності, а саме: ліжка залізні з сіткою загальною кількістю 138 шт., загальною вартістю 11 040,00 грн. (вартість одного ліжка становить 80,00 грн.)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комісію з приймання-передачі у кількості 6 осіб та затвердити її персональний склад (додається)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/>
      </w:pPr>
      <w:r>
        <w:rPr>
          <w:sz w:val="28"/>
          <w:szCs w:val="28"/>
          <w:lang w:val="uk-UA"/>
        </w:rPr>
        <w:t>3. Доручити Хорольському міському голові Волошину С.М. затвердити акт приймання-передачі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Організацію виконання даного рішення покласти на Відділ освіти, молоді та спорту Хорольської міської ради.</w:t>
      </w:r>
    </w:p>
    <w:p>
      <w:pPr>
        <w:pStyle w:val="Style19"/>
        <w:ind w:left="0" w:right="-1"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5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одаток </w:t>
      </w: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31 сесії Хорольської міської ради восьмого скликання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08.07.2022 №1488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СКЛАД КОМІСІЇ</w:t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 прийому-передачі</w:t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. Місніченко Валентин Олексійович – заступник міського голови з питань діяльності виконавчих органів, голова комісії.</w:t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2. Лиманець Людмила Олексіївна – бухгалтер централізованої бухгалтерії Відділу освіти, молоді та спорту Хорольської міської ради, секретар комісії.</w:t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 Дзюбенко Лариса Олексіївна – начальник групи централізованого господарського обслуговування Відділу освіти, молоді та спорту Хорольської міської ради.</w:t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4. Карпенко Тамара Григорівна – головний бухгалтер КНП «Хорольська міська лікарня» Хорольської міської ради Лубенського району Полтавської області.</w:t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5. Кулик Юлія Євгенівна – провідний економіст КНП «Хорольська міська лікарня» Хорольської міської ради Лубенського району Полтавської області.</w:t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6. Одинець Світлана Михайлівна – головна медична сестра КНП «Хорольська міська лікарня» Хорольської міської ради Лубенського району Полтавської області.</w:t>
      </w:r>
    </w:p>
    <w:p>
      <w:pPr>
        <w:pStyle w:val="Rtejustify"/>
        <w:spacing w:before="0" w:after="280"/>
        <w:ind w:left="72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72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5670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2-06-07T09:53:00Z</cp:lastPrinted>
  <dcterms:modified xsi:type="dcterms:W3CDTF">2022-07-08T14:08:00Z</dcterms:modified>
  <cp:revision>505</cp:revision>
  <dc:subject/>
  <dc:title/>
</cp:coreProperties>
</file>